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New Checklist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Nucleonica Training Course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-6 months in adv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decide where the training course will take place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contact persons at selected location and inform about training cours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elect lecturers and contents of training cours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et up provisional ag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-4 months in adv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epare and send a "Request for Offer" to hold TC at selected location</w:t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obtain offer and pass onto the Administration for approval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agree on the loc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nnounce the training course on the wiki, ITU websit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ke provisional hotels bookings for participant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hotel bookings for lecturer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book flights for lecturer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provisional organisation of banquet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organisation of lunche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order / arrange the computer (1 PC per two participants) / fast interne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ceive email applications, send applications for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months in adv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lect participan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send invitation letter - with legal entities – with bank identification – with</w:t>
        <w:br/>
        <w:t xml:space="preserve">      privacy statement – with information about hotel and agenda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fill in the questionnaire of Mr. Wiltgen??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remind participants of hotel reservati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heck reception of all legal entities, bank identifications etc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rder posters to be printed?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et up agend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nvite external speaker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order photographe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pplication forms for catering service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prepare certifica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+/- 1 week in adv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prepare folder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repare name bags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prepare QM questionnaire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prepare feedback form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check with location if computers, lunch etc. is organised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check banquet details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posters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last email for external participants: send agenda, remind of passports, tickets, time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send agenda to internal participants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prepare reimburs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ring training cour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py original travel ticket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py hotel invoi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+/- 1 week af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evaluate feedback for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ceive invoice of location and transfer money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check if reimbursement to participants is finish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JM, </w:t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7:36:00Z</dcterms:created>
  <dc:creator>magiljo</dc:creator>
  <dc:description/>
  <cp:keywords/>
  <dc:language>en-US</dc:language>
  <cp:lastModifiedBy>testone</cp:lastModifiedBy>
  <cp:lastPrinted>2008-07-09T13:02:00Z</cp:lastPrinted>
  <dcterms:modified xsi:type="dcterms:W3CDTF">2008-07-09T11:02:00Z</dcterms:modified>
  <cp:revision>7</cp:revision>
  <dc:subject/>
  <dc:title>New Checklist</dc:title>
</cp:coreProperties>
</file>